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рупа Б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сть  ли  жизнь  на  Марсе? – Будет!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-Задания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сећа  ученике на  управни  и  неуправни  говор, разговара  о  животу  на  Мар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 подсећа  ученике  на условне  реченице, које су  обрађене  на  прошлом  часу. После  тога,  ученици  се  деле  у  групе и  раде  6. и 7.  Задатак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дание 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ботаем в группе. Прочитайте примеры предложений. Придумайте ка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можно больше вариантов окончаний предложений, приведенных ниже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67530</wp:posOffset>
                      </wp:positionH>
                      <wp:positionV relativeFrom="paragraph">
                        <wp:posOffset>33655</wp:posOffset>
                      </wp:positionV>
                      <wp:extent cx="120650" cy="90805"/>
                      <wp:effectExtent l="6350" t="22225" r="8890" b="215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323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8064a2" stroked="t" o:allowincell="t" style="position:absolute;margin-left:343.9pt;margin-top:2.65pt;width:9.45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Если я бу́ду хорошо́ говори́ть по-ру́сски, я смогу́ пое́хать в Сиби́рь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сли я пое́ду в Сиби́рь, я напишу́ интере́сну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36195</wp:posOffset>
                      </wp:positionV>
                      <wp:extent cx="127000" cy="90805"/>
                      <wp:effectExtent l="6350" t="20955" r="8255" b="203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2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38.7pt;margin-top:2.85pt;width:9.95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кни́гу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сли я напишу́ интере́сную кни́гу, я ста́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9845</wp:posOffset>
                      </wp:positionV>
                      <wp:extent cx="163195" cy="90805"/>
                      <wp:effectExtent l="7620" t="17145" r="8890" b="165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494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28.8pt;margin-top:2.35pt;width:12.8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пуля́рным писа́телем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сли я ста́ну популя́рным писа́телем, у меня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23495</wp:posOffset>
                      </wp:positionV>
                      <wp:extent cx="127000" cy="90805"/>
                      <wp:effectExtent l="6350" t="20955" r="8255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2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94.95pt;margin-top:1.85pt;width:9.95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бу́дет мно́го де́нег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сли у меня́ бу́дет мно́го де́нег, я бу́ду изуча́ть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9210</wp:posOffset>
                      </wp:positionV>
                      <wp:extent cx="158115" cy="90805"/>
                      <wp:effectExtent l="6985" t="17780" r="8890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55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94.9pt;margin-top:2.3pt;width:12.4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>япо́нский язы́к ..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12700</wp:posOffset>
                      </wp:positionV>
                      <wp:extent cx="114935" cy="90805"/>
                      <wp:effectExtent l="6985" t="22860" r="6985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164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53.6pt;margin-top:1pt;width:9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Если я не бу́ду рабо́тать,  ... 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10795</wp:posOffset>
                      </wp:positionV>
                      <wp:extent cx="97790" cy="90805"/>
                      <wp:effectExtent l="6350" t="26035" r="8255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698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62.6pt;margin-top:0.85pt;width:7.65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Если я бу́ду жить в Росси́и,  ... 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20955</wp:posOffset>
                      </wp:positionV>
                      <wp:extent cx="97155" cy="90805"/>
                      <wp:effectExtent l="6985" t="26035" r="762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678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94.1pt;margin-top:1.65pt;width:7.6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Если я бу́ду есть мно́го сла́дкого,  ... 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12700</wp:posOffset>
                      </wp:positionV>
                      <wp:extent cx="109220" cy="90805"/>
                      <wp:effectExtent l="6985" t="23495" r="8255" b="228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06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86.95pt;margin-top:1pt;width:8.55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Если у меня́ бу́дет большо́й дом,  ... 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10795</wp:posOffset>
                      </wp:positionV>
                      <wp:extent cx="90805" cy="90805"/>
                      <wp:effectExtent l="6985" t="27940" r="762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59.8pt;margin-top:0.85pt;width:7.1pt;height:7.1pt;mso-wrap-style:none;v-text-anchor:middle" type="_x0000_t13">
                      <v:fill o:detectmouseclick="t" color2="#b2a1c7"/>
                      <v:stroke color="#8064a2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r-CS"/>
              </w:rPr>
              <w:t>Если у меня́ не бу́дет до́ма,  ... 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  <w:lang w:val="sr-CS"/>
              </w:rPr>
              <w:t>Если бы ...+л, ... бы ...+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(нереа́льное усло́вие)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Если б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я жи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на Ма́рсе, я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б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покупа́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шокола́д «Земля́».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дание 7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то бы вы делали/сделали, если бы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1. Вы откры́ли но́вый о́стров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2. Вы бы́ли мужчи́ной / же́нщиной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3. У вас бы́ло 8 дете́й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4. Вы вы́играли в лотере́ю 1 000 000 е́вро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5. Вы ста́ли генсе́ком* ООН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6. У вас был свой телекана́л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7. Вы бы́ли президе́нтом ва́шей страны́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8. В ва́шей стране́ не было электри́чества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9. Вы встре́тили НЛО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10. Вы понима́ли язы́к живо́тных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11. Вы могли́ предсказа́ть бу́дуще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 xml:space="preserve">12. Вы могли́ жить ве́чно?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(Дополнительные задания см. в приложении на стр 169.)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 проверава  рад  ученика  на  часу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Домаћи  задат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исати  3 условне  речениц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21:08:00Z</dcterms:created>
  <dc:creator>Arijana Trajkovic</dc:creator>
  <dc:description/>
  <cp:keywords/>
  <dc:language>en-US</dc:language>
  <cp:lastModifiedBy>Arijana Trajkovic</cp:lastModifiedBy>
  <dcterms:modified xsi:type="dcterms:W3CDTF">2025-10-19T21:36:00Z</dcterms:modified>
  <cp:revision>12</cp:revision>
  <dc:subject/>
  <dc:title/>
</cp:coreProperties>
</file>